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2875" w:hRule="atLeast"/>
        </w:trPr>
        <w:tc>
          <w:tcPr>
            <w:tcW w:w="9926" w:type="dxa"/>
            <w:tcBorders/>
          </w:tcPr>
          <w:p>
            <w:pPr>
              <w:pStyle w:val="Normal"/>
              <w:spacing w:lineRule="atLeast" w:line="240"/>
              <w:ind w:right="-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5" r="-6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tLeast" w:line="240"/>
              <w:ind w:right="-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spacing w:lineRule="atLeast" w:line="240"/>
              <w:ind w:right="-1" w:hanging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2"/>
                <w:szCs w:val="32"/>
              </w:rPr>
              <w:t>городского поселения Малиновский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ого района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 - Мансийского автономного округа – Югры</w:t>
            </w:r>
          </w:p>
          <w:p>
            <w:pPr>
              <w:pStyle w:val="Normal"/>
              <w:pBdr>
                <w:bottom w:val="double" w:sz="12" w:space="1" w:color="000000"/>
              </w:pBdr>
              <w:rPr/>
            </w:pPr>
            <w:r>
              <w:rPr>
                <w:b/>
                <w:sz w:val="36"/>
                <w:u w:val="single"/>
              </w:rPr>
              <w:t xml:space="preserve">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spacing w:val="-3"/>
                <w:sz w:val="48"/>
                <w:szCs w:val="4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от 12 июля 2024 года </w:t>
        <w:tab/>
        <w:tab/>
        <w:tab/>
        <w:tab/>
        <w:tab/>
        <w:tab/>
        <w:t xml:space="preserve">                                     № 148 </w:t>
      </w:r>
    </w:p>
    <w:p>
      <w:pPr>
        <w:pStyle w:val="Normal"/>
        <w:ind w:right="-1" w:hanging="0"/>
        <w:jc w:val="both"/>
        <w:rPr/>
      </w:pPr>
      <w:r>
        <w:rPr/>
        <w:t>городское поселение Малиновск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4819" w:hanging="0"/>
        <w:rPr/>
      </w:pPr>
      <w:r>
        <w:rPr/>
        <w:t xml:space="preserve">Об утверждении отчета об исполнении бюджета городского поселения Малиновский </w:t>
      </w:r>
    </w:p>
    <w:p>
      <w:pPr>
        <w:pStyle w:val="Normal"/>
        <w:ind w:right="4819" w:hanging="0"/>
        <w:rPr/>
      </w:pPr>
      <w:r>
        <w:rPr/>
        <w:t>за 1 полугодие 2024 года</w:t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В соответствии с частью 5 статьи 264.2 Бюджетного кодекса Российской Федерации, Уставом городского поселения Малиновский, решением Совета депутатов городского поселения Малиновский от 25.03.2013 № 159 «О Положении о бюджетном процессе в городском поселении Малиновский»: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/>
        <w:t>Утвердить отчет об исполнении бюджета городского поселения Малиновский за 1 полугодие 2024 года (приложение)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/>
        <w:t>Администрации городского поселения Малиновский направить отчет об исполнении бюджета городского поселения Малиновский за 1 полугодие 2024 года в Совет депутатов городского поселения Малиновский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Разместить на официальном сайте городского поселения Малиновский в сети Интернет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городского поселения Малиновский</w:t>
        <w:tab/>
        <w:t xml:space="preserve">                                Н.С. Киселёва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99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670" w:right="11" w:hanging="0"/>
        <w:jc w:val="right"/>
        <w:rPr/>
      </w:pPr>
      <w:r>
        <w:rPr/>
        <w:t xml:space="preserve">Приложение </w:t>
      </w:r>
    </w:p>
    <w:p>
      <w:pPr>
        <w:pStyle w:val="Normal"/>
        <w:ind w:left="5670" w:right="11" w:hanging="0"/>
        <w:jc w:val="right"/>
        <w:rPr/>
      </w:pPr>
      <w:r>
        <w:rPr/>
        <w:t>к постановлению администрации городского поселения Малиновский</w:t>
      </w:r>
    </w:p>
    <w:p>
      <w:pPr>
        <w:pStyle w:val="Normal"/>
        <w:ind w:left="5670" w:right="11" w:hanging="0"/>
        <w:jc w:val="right"/>
        <w:rPr/>
      </w:pPr>
      <w:r>
        <w:rPr/>
        <w:t>от  12.07.2024 № 148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об исполнении бюджета городского поселения Малиновский 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>за  1 полугодие 2024 года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1" w:firstLine="707"/>
        <w:jc w:val="both"/>
        <w:rPr/>
      </w:pPr>
      <w:r>
        <w:rPr/>
        <w:t>Сведения о ходе исполнения бюджета городского поселения Малиновский, сведения о численности органов местного самоуправления администрации городского поселения Малиновский, работников муниципальных учреждений администрации городского поселения Малиновский с указанием фактических затрат на их денежное содержание подлежат официальному опубликованию в соответствии с Уставом городского поселения Малиновский.</w:t>
      </w:r>
    </w:p>
    <w:p>
      <w:pPr>
        <w:pStyle w:val="Normal"/>
        <w:ind w:left="709" w:hanging="1"/>
        <w:rPr/>
      </w:pPr>
      <w:r>
        <w:rPr/>
      </w:r>
    </w:p>
    <w:tbl>
      <w:tblPr>
        <w:tblW w:w="9595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878"/>
        <w:gridCol w:w="1754"/>
        <w:gridCol w:w="1471"/>
        <w:gridCol w:w="1573"/>
        <w:gridCol w:w="1549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ановые показатели бюджета городского поселения Малин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4 год, утвержденные решением Совета депутатов городского поселения Малиновский от 21.12.2023 № 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сводной бюджетной росписи на 01.07.2024 (рублей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полугодие  2024 года (рублей)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 полугодие 2024 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оцент к плановым показателя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м решением Совета депутатов городского поселения Малиновский от 21.12.2023 №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й бюджетной росп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7.202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71 971,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90 392,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65 804,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71 971,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285 542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52 237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95 149,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86 433,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709" w:hanging="1"/>
        <w:rPr/>
      </w:pPr>
      <w:r>
        <w:rPr/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За 1 полугодие 2024 года бюджет городского поселения Малиновский характеризуется следующими показателями: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Доходы исполнены в сумме 29 165 804 рублей 56 копеек или 45,3 % от плановых показателей сводной бюджетной росписи на 01.07.2024 года (приложение 1).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Доходы поступили по двум основным группам бюджетной классификации доходов:</w:t>
      </w:r>
    </w:p>
    <w:p>
      <w:pPr>
        <w:pStyle w:val="Normal"/>
        <w:spacing w:lineRule="auto" w:line="360"/>
        <w:ind w:left="709" w:right="11" w:hanging="0"/>
        <w:jc w:val="both"/>
        <w:rPr/>
      </w:pPr>
      <w:r>
        <w:rPr/>
        <w:t xml:space="preserve">            </w:t>
      </w:r>
      <w:r>
        <w:rPr/>
        <w:t>- налоговые и неналоговые доходы в размере 4 255 316 рублей 14 копеек или 40,2 % от плановых показателей сводной бюджетной росписи на 01.07.2024 года;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- безвозмездные поступления в размере 24 910 488 рублей 42 копейки или 48,8 %  от плановых показателей сводной бюджетной росписи на 01.07.2024 года.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Расходы исполнены в сумме 30 352 237 рублей 60 копеек или  48,0 % от плановых показателей сводной бюджетной росписи на 01.07.2024 года (приложение 2-3).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Дефицит бюджета составил 1 186 433 рубля 04 копейки (приложение 4).</w:t>
      </w:r>
    </w:p>
    <w:p>
      <w:pPr>
        <w:pStyle w:val="Normal"/>
        <w:tabs>
          <w:tab w:val="clear" w:pos="708"/>
          <w:tab w:val="left" w:pos="1488" w:leader="none"/>
        </w:tabs>
        <w:spacing w:lineRule="auto" w:line="360"/>
        <w:ind w:left="709" w:firstLine="709"/>
        <w:jc w:val="both"/>
        <w:rPr/>
      </w:pPr>
      <w:r>
        <w:rPr/>
        <w:tab/>
        <w:t>Информация о численности муниципальных служащих органов  местного самоуправления, работников муниципальных учреждений городского поселения Малиновский с указанием фактических затрат на их денежное содержание в приложении 5.</w:t>
      </w:r>
    </w:p>
    <w:sectPr>
      <w:type w:val="nextPage"/>
      <w:pgSz w:w="11906" w:h="16838"/>
      <w:pgMar w:left="709" w:right="84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1050" w:hanging="0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9:00Z</dcterms:created>
  <dc:creator>Admin</dc:creator>
  <dc:description/>
  <cp:keywords/>
  <dc:language>en-US</dc:language>
  <cp:lastModifiedBy>Пользователь</cp:lastModifiedBy>
  <cp:lastPrinted>2021-04-09T15:55:00Z</cp:lastPrinted>
  <dcterms:modified xsi:type="dcterms:W3CDTF">2024-07-12T07:15:00Z</dcterms:modified>
  <cp:revision>27</cp:revision>
  <dc:subject/>
  <dc:title/>
</cp:coreProperties>
</file>